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FORMULARZ ZGŁOSZENIOWY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ANDYDATA DO KOMITETU REWITALIZACJI MIASTA PIŁY</w:t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RZEDSTAWICIEL MIESZKAŃCÓW PIŁY SPOZA OBSZARU REWITALIZACJ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CZĘŚĆ I. PODSTAWOWE DANE KANDYDATA DO KOMITETU REWITALIZACJI MIASTA PIŁY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 zamieszkani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r telefon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ZĘŚĆ II. </w:t>
      </w:r>
      <w:r>
        <w:rPr>
          <w:rFonts w:cs="Arial"/>
          <w:b/>
        </w:rPr>
        <w:t>DOŚWIADCZENIE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57"/>
      </w:tblGrid>
      <w:tr>
        <w:trPr>
          <w:trHeight w:val="106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oświadczenie w zakresie rewitalizacji, działalności społecznej, gospodarczej, publicznej, partnerstwach lokalnych lub/i realizacji projektów finansowanych ze źródeł zewnętrznych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 [</w:t>
            </w:r>
            <w:r>
              <w:rPr>
                <w:shd w:fill="EEECE1" w:val="clear"/>
              </w:rPr>
              <w:t xml:space="preserve">   </w:t>
            </w:r>
            <w:r>
              <w:rPr/>
              <w:t>]                        NIE [</w:t>
            </w:r>
            <w:r>
              <w:rPr>
                <w:shd w:fill="EEECE1" w:val="clear"/>
              </w:rPr>
              <w:t xml:space="preserve">   </w:t>
            </w:r>
            <w:r>
              <w:rPr/>
              <w:t>]</w:t>
            </w:r>
          </w:p>
        </w:tc>
      </w:tr>
      <w:tr>
        <w:trPr>
          <w:trHeight w:val="772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Krótki opis posiadanego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i/>
                <w:sz w:val="21"/>
                <w:szCs w:val="21"/>
              </w:rPr>
              <w:t>(np. nazwa organizacji, podmiotu gospodarczego, instytucji publicznej, zakres działalności, nazwa projektu, okres działalności itp.)</w:t>
            </w:r>
          </w:p>
        </w:tc>
      </w:tr>
      <w:tr>
        <w:trPr>
          <w:trHeight w:val="1064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ZĘŚĆ III. OŚWIADCZENIE KANDYDATA DO KOMITETU REWITALIZACJI MIASTA PIŁ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jestem osobą pełnoletni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zapoznała/em się z Regulaminem Komitetu Rewitalizacji miasta Piły, będącym załącznikiem do Uchwały Nr XL/549/17 Rady Miasta Piły z dnia 26 września 2017 roku w sprawie określenia zasad wyznaczania składu oraz zasad działania Komitetu Rewitalizacji miasta Piły,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kandydowanie do Komitetu Rewitalizacji miasta Piły oraz zgłaszam chęć udziału </w:t>
        <w:br/>
        <w:t>w jego posiedzeniach i zaangażowania merytorycznego w prace związane z procesem rewitalizacji na terenie miasta Pił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1"/>
          <w:szCs w:val="21"/>
        </w:rPr>
        <w:t xml:space="preserve">Oświadczam, iż dane zawarte w niniejszym formularzu oraz załączniku są zgodne ze stanem prawnym </w:t>
        <w:br/>
        <w:t>i faktyczny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Administratorem Pani/Pana danych osobowych (ADO) podanych w </w:t>
      </w:r>
      <w:r>
        <w:rPr>
          <w:color w:val="000000"/>
          <w:sz w:val="16"/>
          <w:szCs w:val="16"/>
        </w:rPr>
        <w:t>formularzu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Gmina Piła, reprezentowana przez Prezydenta Miasta Piły, </w:t>
        <w:br/>
        <w:t xml:space="preserve">z siedzibą pl. Staszica 10, 64-920 Piła. Dane kontaktowe inspektora ochrony danych: </w:t>
      </w:r>
      <w:r>
        <w:rPr>
          <w:rFonts w:eastAsia="Times New Roman"/>
          <w:sz w:val="16"/>
          <w:szCs w:val="16"/>
          <w:lang w:eastAsia="pl-PL"/>
        </w:rPr>
        <w:t>ido@um.pila.pl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. Zbieranie danych osobowych przez </w:t>
      </w: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ADO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niezbędne do </w:t>
      </w:r>
      <w:r>
        <w:rPr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eastAsia="Times New Roman"/>
          <w:color w:val="000000"/>
          <w:sz w:val="16"/>
          <w:szCs w:val="16"/>
          <w:lang w:eastAsia="pl-PL"/>
        </w:rPr>
        <w:t>Przetwarzanie danych jest niezbędne do wypełnienia obowiązku prawnego ciążącego na administratorze i wynika z ustawy z dnia 6 września 2001 r. o dostępie do informacji publicznej (Dz. U. 2016 poz. 1764 z późn. zm.)</w:t>
      </w:r>
      <w:r>
        <w:rPr>
          <w:rFonts w:eastAsia="Times New Roman"/>
          <w:sz w:val="16"/>
          <w:szCs w:val="16"/>
          <w:lang w:eastAsia="pl-PL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Zebrane dane osobowe mogą być udostępniane podmiotom uprawnionym na podstawie przepisów prawa. Zebrane dane będą przechowywane zgodnie z ustawą </w:t>
        <w:br/>
        <w:t xml:space="preserve">z dnia 14 lipca 1983 r. o narodowym zasobie archiwalnym i archiwach (Dz. U. 2018, poz. 217 z późn. zm.) oraz na podstawie przepisów szczególnych określających inny okres archiwalny niż w/w ustawa. </w:t>
      </w:r>
      <w:bookmarkStart w:id="0" w:name="sdfootnote1sym"/>
      <w:r>
        <w:rPr>
          <w:rFonts w:eastAsia="Times New Roman"/>
          <w:color w:val="000000"/>
          <w:sz w:val="16"/>
          <w:szCs w:val="16"/>
          <w:lang w:eastAsia="pl-PL"/>
        </w:rPr>
        <w:t>Na podstawie przepisów 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dostępu do swoich danych osobowych, zgodnie z postanowieniami art. 15 RODO</w:t>
      </w: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eastAsia="Times New Roman"/>
          <w:color w:val="000000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wniesienia skargi do organu nadzorczego, zgodnie z postanowieniami art. 77 ROD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Podanie danych jest dobrowolne, jednakże niepodanie danych osobowych jak w formularzu skutkować będzie brakiem możliwości rozpatrzenia kandydatury do Komitetu Rewitalizacji miasta Pił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bookmarkEnd w:id="0"/>
      <w:r>
        <w:rPr>
          <w:rFonts w:eastAsia="Times New Roman"/>
          <w:color w:val="000000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620"/>
        <w:gridCol w:w="3762"/>
      </w:tblGrid>
      <w:tr>
        <w:trPr/>
        <w:tc>
          <w:tcPr>
            <w:tcW w:w="369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>miejscowość, data</w:t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czytelnie imię i nazwisko  kandydata składającego oświadczenie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AŁĄCZNIK DO FORMULARZ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1"/>
          <w:szCs w:val="21"/>
        </w:rPr>
        <w:t>Lista poparcia</w:t>
      </w:r>
      <w:r>
        <w:rPr>
          <w:sz w:val="21"/>
          <w:szCs w:val="21"/>
        </w:rPr>
        <w:t xml:space="preserve"> podpisana przez przynajmniej 10 pełnoletnich mieszkańców Piły spoza obszaru rewitalizacji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eastAsia="TimesNewRoman;MS Mincho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NewRoman;MS Mincho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58:00Z</dcterms:created>
  <dc:creator>agata.kaminska</dc:creator>
  <dc:description/>
  <cp:keywords/>
  <dc:language>en-US</dc:language>
  <cp:lastModifiedBy>agata.kaminska</cp:lastModifiedBy>
  <cp:lastPrinted>2017-10-09T10:46:00Z</cp:lastPrinted>
  <dcterms:modified xsi:type="dcterms:W3CDTF">2018-05-30T06:10:00Z</dcterms:modified>
  <cp:revision>15</cp:revision>
  <dc:subject/>
  <dc:title/>
</cp:coreProperties>
</file>