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360" w:hanging="0"/>
        <w:jc w:val="right"/>
        <w:outlineLvl w:val="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Załącznik nr 9 – Przebieg szkodowy</w:t>
      </w:r>
    </w:p>
    <w:p>
      <w:pPr>
        <w:pStyle w:val="Normal"/>
        <w:numPr>
          <w:ilvl w:val="0"/>
          <w:numId w:val="0"/>
        </w:numPr>
        <w:ind w:left="360" w:hanging="0"/>
        <w:jc w:val="right"/>
        <w:outlineLvl w:val="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Gmina Piła wraz z podległymi jednostkami organizacyjnymi oraz samorządowymi osobami prawnymi</w:t>
      </w:r>
    </w:p>
    <w:p>
      <w:pPr>
        <w:pStyle w:val="Normal"/>
        <w:numPr>
          <w:ilvl w:val="0"/>
          <w:numId w:val="0"/>
        </w:numPr>
        <w:ind w:left="360" w:hanging="0"/>
        <w:jc w:val="right"/>
        <w:outlineLvl w:val="0"/>
        <w:rPr>
          <w:rFonts w:ascii="Tahoma" w:hAnsi="Tahoma" w:cs="Tahoma"/>
          <w:b/>
          <w:b/>
          <w:sz w:val="2"/>
          <w:szCs w:val="2"/>
        </w:rPr>
      </w:pPr>
      <w:r>
        <w:rPr>
          <w:rFonts w:cs="Tahoma" w:ascii="Tahoma" w:hAnsi="Tahoma"/>
          <w:b/>
          <w:sz w:val="2"/>
          <w:szCs w:val="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Ubezpieczenie mienia i odpowiedzialności cywilnej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"/>
        <w:gridCol w:w="1535"/>
        <w:gridCol w:w="1535"/>
        <w:gridCol w:w="1535"/>
        <w:gridCol w:w="1535"/>
        <w:gridCol w:w="1535"/>
      </w:tblGrid>
      <w:tr>
        <w:trPr/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Rok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Rodzaj szkody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Odszkodowania wypłacone </w:t>
              <w:br/>
              <w:t>z polisy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Rezerwy</w:t>
            </w:r>
          </w:p>
        </w:tc>
      </w:tr>
      <w:tr>
        <w:trPr/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Kwota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Iloś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Kwota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Ilość</w:t>
            </w:r>
          </w:p>
        </w:tc>
      </w:tr>
      <w:tr>
        <w:trPr/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201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C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42 602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6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/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gień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5 235,3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6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/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zyby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 425,2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/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przęt elektroniczny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 549,46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/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kradzież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 247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/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C zarządcy nieruchomości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8 224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/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Razem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240 282,98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89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/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201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C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45 787,08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 982,17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gień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95 589,0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/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zyby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45,7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/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przęt elektroniczny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88,7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/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W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20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/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Razem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342 930,6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10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7 982,17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201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C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7 234,96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7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 000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gień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9 660,6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9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 828,5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zyby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35,3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/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W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0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/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Razem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107 090, 9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28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6 828,5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Ogółem szkodowość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2010-201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690 304,5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22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14 810,69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8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Powyższe dane dotyczące szkodowości są zgodne z informacjami podanymi przez Ubezpieczycieli wg stanu na dzień 26.11.2012r.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entrum Rekreacji Wodnej AQUA – PIL Sp. z o.o. w Pile</w:t>
      </w:r>
    </w:p>
    <w:tbl>
      <w:tblPr>
        <w:tblW w:w="61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"/>
        <w:gridCol w:w="1535"/>
        <w:gridCol w:w="1535"/>
        <w:gridCol w:w="1535"/>
      </w:tblGrid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k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dzaj szkody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Odszkodowania wypłacone </w:t>
              <w:br/>
              <w:t>z polisy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01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C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 597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</w:tr>
      <w:tr>
        <w:trPr/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azem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8 597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01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gień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 141,18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</w:tr>
      <w:tr>
        <w:trPr/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azem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2 141,18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</w:t>
            </w:r>
          </w:p>
        </w:tc>
      </w:tr>
      <w:tr>
        <w:trPr/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Ogółem szkodowość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</w:rPr>
              <w:t>2010-201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0 738,18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Powyższe dane dotyczące szkodowości są zgodne z informacjami podanymi przez Ubezpieczycieli wg stanu na dzień 06.12.2012r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INWEST-PARK" Sp. z o.o.</w:t>
      </w:r>
    </w:p>
    <w:tbl>
      <w:tblPr>
        <w:tblW w:w="61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"/>
        <w:gridCol w:w="1535"/>
        <w:gridCol w:w="1535"/>
        <w:gridCol w:w="1535"/>
      </w:tblGrid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k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dzaj szkody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Odszkodowania wypłacone </w:t>
              <w:br/>
              <w:t>z polisy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01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ewastacja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2,89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</w:tr>
      <w:tr>
        <w:trPr/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azem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82,89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01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ewastacja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 872,89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</w:t>
            </w:r>
          </w:p>
        </w:tc>
      </w:tr>
      <w:tr>
        <w:trPr/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azem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 872,89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</w:t>
            </w:r>
          </w:p>
        </w:tc>
      </w:tr>
      <w:tr>
        <w:trPr/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Ogółem szkodowość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</w:rPr>
              <w:t>2010-201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 955,78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</w:t>
            </w:r>
          </w:p>
        </w:tc>
      </w:tr>
    </w:tbl>
    <w:p>
      <w:pPr>
        <w:pStyle w:val="Normal"/>
        <w:rPr/>
      </w:pPr>
      <w:r>
        <w:rPr>
          <w:rFonts w:cs="Tahoma" w:ascii="Tahoma" w:hAnsi="Tahoma"/>
        </w:rPr>
        <w:t>Powyższe dane dotyczące szkodowości są zgodne z informacjami podanymi przez Ubezpieczycieli wg stanu na dzień 06.12.2012r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8T15:20:00Z</dcterms:created>
  <dc:creator>Nord</dc:creator>
  <dc:description/>
  <cp:keywords/>
  <dc:language>en-US</dc:language>
  <cp:lastModifiedBy>nord</cp:lastModifiedBy>
  <cp:lastPrinted>2012-11-28T13:00:00Z</cp:lastPrinted>
  <dcterms:modified xsi:type="dcterms:W3CDTF">2012-12-08T21:34:00Z</dcterms:modified>
  <cp:revision>3</cp:revision>
  <dc:subject/>
  <dc:title>Załącznik nr 5 do SIWZ – Szkodowość</dc:title>
</cp:coreProperties>
</file>