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acznik nr 4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r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wart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ni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…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.............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międz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Gmin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iła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64-9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ił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lac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aszic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eprezentowan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Krzysztof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zewc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–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stępcę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ezydent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iast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ił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wany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al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awiającym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siedzib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IP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EG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eprezentowan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z: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wan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al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konawc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nik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stępowa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targow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ryb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targ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ieograniczon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wart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ostał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astępując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reści: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§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1132" w:leader="none"/>
        </w:tabs>
        <w:ind w:left="345" w:right="0" w:hanging="315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dmiote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est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bezgotówkowy zakup 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ali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samochodów służbowych dla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rzęd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iast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iły.</w:t>
      </w: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Prognozow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iloś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zakup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paliw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okres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realizacj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zamówie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wynosi:</w:t>
      </w: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  <w:lang w:val="pl-PL"/>
        </w:rPr>
        <w:t xml:space="preserve"> </w:t>
      </w:r>
    </w:p>
    <w:p>
      <w:pPr>
        <w:pStyle w:val="Normal"/>
        <w:spacing w:lineRule="atLeast" w:line="100"/>
        <w:ind w:left="286" w:right="0" w:firstLine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benzy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bezołowiow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9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oktanow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7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53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litrów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</w:p>
    <w:p>
      <w:pPr>
        <w:pStyle w:val="Normal"/>
        <w:spacing w:lineRule="atLeast" w:line="100"/>
        <w:ind w:left="286" w:right="0" w:firstLine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olej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napędowy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1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49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litrów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</w:p>
    <w:p>
      <w:pPr>
        <w:pStyle w:val="Normal"/>
        <w:spacing w:lineRule="atLeast" w:line="100"/>
        <w:ind w:left="286" w:right="0" w:firstLine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c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gaz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LP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80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litrów.</w:t>
      </w:r>
    </w:p>
    <w:p>
      <w:pPr>
        <w:pStyle w:val="Normal"/>
        <w:tabs>
          <w:tab w:val="clear" w:pos="709"/>
          <w:tab w:val="left" w:pos="1132" w:leader="none"/>
        </w:tabs>
        <w:spacing w:lineRule="atLeast" w:line="100"/>
        <w:ind w:left="345" w:right="0" w:hanging="31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pl-PL"/>
        </w:rPr>
        <w:t>W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ysokość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wynagrodzania nie przekroczy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…...........................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z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brutto</w:t>
      </w:r>
    </w:p>
    <w:p>
      <w:pPr>
        <w:pStyle w:val="Normal"/>
        <w:tabs>
          <w:tab w:val="clear" w:pos="709"/>
          <w:tab w:val="left" w:pos="1132" w:leader="none"/>
        </w:tabs>
        <w:ind w:left="345" w:right="0" w:firstLine="60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(słownie:......................................................................................................................)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</w:p>
    <w:p>
      <w:pPr>
        <w:pStyle w:val="Normal"/>
        <w:tabs>
          <w:tab w:val="clear" w:pos="709"/>
          <w:tab w:val="left" w:pos="1132" w:leader="none"/>
        </w:tabs>
        <w:ind w:left="345" w:right="0" w:hanging="315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2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awiając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oż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mniejszyć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artość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staw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niż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artości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mienion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st.1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konawc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akceptuje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</w:p>
    <w:p>
      <w:pPr>
        <w:pStyle w:val="Normal"/>
        <w:tabs>
          <w:tab w:val="clear" w:pos="709"/>
          <w:tab w:val="left" w:pos="1132" w:leader="none"/>
        </w:tabs>
        <w:ind w:left="345" w:right="0" w:hanging="315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3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Zakupy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ali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łyn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będ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ealizowan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ilościa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leż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d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trzeb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awiając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kres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d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ycz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2013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31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grud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2013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lub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czerpa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ówienia.</w:t>
      </w:r>
    </w:p>
    <w:p>
      <w:pPr>
        <w:pStyle w:val="Normal"/>
        <w:tabs>
          <w:tab w:val="clear" w:pos="709"/>
          <w:tab w:val="left" w:pos="1132" w:leader="none"/>
        </w:tabs>
        <w:ind w:left="345" w:right="0" w:firstLine="15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aliw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będ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bieran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acja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konawc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z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poważnio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acownikó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rzęd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iast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iły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mienio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łącznik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r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y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przez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ankowan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biornikó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jazdó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mienio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łącznik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r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2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y.</w:t>
      </w:r>
    </w:p>
    <w:p>
      <w:pPr>
        <w:pStyle w:val="Normal"/>
        <w:tabs>
          <w:tab w:val="clear" w:pos="709"/>
          <w:tab w:val="left" w:pos="283" w:leader="none"/>
        </w:tabs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§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1192" w:leader="none"/>
        </w:tabs>
        <w:ind w:left="255" w:right="0" w:hanging="270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ro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stalają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ż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ały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kres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bowiązywa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konawc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obowiąza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est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przedaż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ali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łyn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ednostkow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ena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brutt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kreślo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formularz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fertowy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anowiący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łącznik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r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3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y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względnienie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i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aloryzacji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któr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ow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st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  <w:tab w:val="left" w:pos="810" w:leader="none"/>
        </w:tabs>
        <w:ind w:left="255" w:right="0" w:hanging="270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e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rakc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bowiązywa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oż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lec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mianie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mienio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e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(podwyższo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lub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bniżona)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est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ów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ednostkow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en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ali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łyn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acji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ali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konawc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ak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bowiązuj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ni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ealizacji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zęściow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ówie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z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awiając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acji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mniejszo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pust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kreślo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ferci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§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ind w:left="240" w:right="0" w:hanging="210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ro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stalają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ż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staw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ali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łyn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l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środkó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ransport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rzęd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iast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ił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ealizowa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będz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form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bezgotówkowej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awiając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puszcz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ożliwości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dpłat.</w:t>
      </w:r>
    </w:p>
    <w:p>
      <w:pPr>
        <w:pStyle w:val="Normal"/>
        <w:ind w:left="240" w:right="0" w:hanging="210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2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konawc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bowiąza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stawić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fakturę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VAT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w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az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iesiącu:</w:t>
      </w:r>
    </w:p>
    <w:p>
      <w:pPr>
        <w:pStyle w:val="Normal"/>
        <w:ind w:left="240" w:right="0" w:firstLine="45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a/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6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iesiąc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staw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realizowan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kres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d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-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5-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iesiąca</w:t>
      </w:r>
    </w:p>
    <w:p>
      <w:pPr>
        <w:pStyle w:val="Normal"/>
        <w:ind w:left="570" w:right="0" w:hanging="300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b/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statni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iesiąc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staw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realizowan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kres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d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6-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statni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iesiąca.</w:t>
      </w:r>
    </w:p>
    <w:p>
      <w:pPr>
        <w:pStyle w:val="Normal"/>
        <w:ind w:left="240" w:right="0" w:hanging="210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3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faktur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łączo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usi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być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pecyfikacj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ankowa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szczegól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niach.</w:t>
      </w:r>
    </w:p>
    <w:p>
      <w:pPr>
        <w:pStyle w:val="Normal"/>
        <w:ind w:left="240" w:right="0" w:firstLine="30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awiając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obowiązuj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ię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płat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starczo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owar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dstaw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awidłow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stawion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faktur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VAT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lewe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kont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konawcy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ermin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4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ni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pl-PL"/>
        </w:rPr>
        <w:t>(faktu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pl-PL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pl-PL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pl-PL"/>
        </w:rPr>
        <w:t>miesiącu)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licząc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d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at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ręcze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awidłow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stawion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faktur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VAT.</w:t>
      </w:r>
    </w:p>
    <w:p>
      <w:pPr>
        <w:pStyle w:val="Normal"/>
        <w:ind w:left="240" w:right="0" w:firstLine="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Prawidłow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wystawion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faktur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VAT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powinn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zawierć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rubryc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termin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płatnośc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zapis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„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zgod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umow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>nr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/>
        </w:rPr>
        <w:t xml:space="preserve">” </w:t>
      </w:r>
    </w:p>
    <w:p>
      <w:pPr>
        <w:pStyle w:val="Normal"/>
        <w:ind w:left="240" w:right="0" w:hanging="210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4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ypadku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gd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awiając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łoż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isemn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eklamację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kwestionując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dan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z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konawcę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enę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fakturz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któr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ow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st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3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konawc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bowiąza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est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iezwłocznie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óźni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iż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iąg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48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godzin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słać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wierzytelnion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an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iśm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średni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ena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ali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łyn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asortymenc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acja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ali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skaza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z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awiając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any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ni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ankowania.</w:t>
      </w:r>
    </w:p>
    <w:p>
      <w:pPr>
        <w:pStyle w:val="Normal"/>
        <w:ind w:left="240" w:right="0" w:firstLine="30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eżeli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e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óżni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ię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ajmni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3%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any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asortymencie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d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średni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en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bowiązując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ynku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konawc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obowiąza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est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atychmiastow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stawie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korekt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faktur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VAT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względniając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nikł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ozbieżności.</w:t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§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az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wierdze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ł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akości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kupio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ali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łyn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przez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bada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laboratoryjn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awiając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oż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żądać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d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konawc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iezwłoczn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kryc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rat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y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powodowanych.</w:t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§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1132" w:leader="none"/>
        </w:tabs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ro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opuszczaj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ożliwość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cześniejsz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ozwiąza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y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każdy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zas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god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b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ron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alb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iesięczny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krese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powiedzenia.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az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dokumentowan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ypadk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przedaż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owar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ł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akości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większon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e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aliw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awiając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oż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powiedzieć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ę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atychmiast.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§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ie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oże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owierzyć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ykonania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iniejszej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umowy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nnemu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odmiotowi.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§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Kar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dstąpien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d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z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edn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ron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bez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zasadnie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nosi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0%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artości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ówienia.</w:t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§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zapłaci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Zamawiającemu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arę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umown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ysokości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%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artości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umowy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dy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Zamawiający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dstąpi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d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umowy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z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owodu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koliczności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za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tóre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dpowiada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ykonawca.</w:t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§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prawa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ieuregulowan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iniejsz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osuj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ię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zepis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Kodeksu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cywilneg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oraz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staw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raw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ówień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ublicznych.</w:t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§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0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szelk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mia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i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zupełnie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iniejsz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magają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form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isemn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d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ygore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ieważności.</w:t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§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szelk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por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nikł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tosowani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niniejszej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rozstrzygał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będzi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ąd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powszechn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łaściwy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miejscowo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l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awiającego.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§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12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Umow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ostał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sporządzon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rze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ednobrzmiących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egzemplarzach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tym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w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egzemplarze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l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Zamawiającego,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jeden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dla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>Wykonawcy.</w:t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  <w:tab/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pl-PL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r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mowy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Wykaz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pojazdów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uprawnionych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o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pobierania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paliw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w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systemie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bezgotówkowym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396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3210"/>
        <w:gridCol w:w="1875"/>
        <w:gridCol w:w="1890"/>
        <w:gridCol w:w="1881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a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jestracyjny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jazdu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iwa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oda Superb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P 5840C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owy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B 95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oda Superb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P 81987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owy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N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pel Zafira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YA 015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owy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B 95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lonez Truck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P 99804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stawczy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G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at Duoblo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P5144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owy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N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enault  Kangoo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P 4748 C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owy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N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uter Zumico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P 367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uter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B 95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uter Zumico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P 368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uter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B 95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gregat prądotwórczy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---------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gregat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23:00Z</dcterms:created>
  <dc:creator>.</dc:creator>
  <dc:description/>
  <dc:language>en-US</dc:language>
  <cp:lastModifiedBy>kpierko</cp:lastModifiedBy>
  <cp:lastPrinted>2012-12-07T07:38:00Z</cp:lastPrinted>
  <dcterms:modified xsi:type="dcterms:W3CDTF">2010-09-13T10:08:00Z</dcterms:modified>
  <cp:revision>7</cp:revision>
  <dc:subject/>
  <dc:title>WNIOSEK </dc:title>
</cp:coreProperties>
</file>